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9/12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4354 del 29.11.2002</w:t>
      </w:r>
      <w:r>
        <w:rPr/>
        <w:t xml:space="preserve"> – Con i poteri del Consiglio ai sensi dell’art.42 del D.Lgs. 267/2000:</w:t>
      </w:r>
    </w:p>
    <w:p>
      <w:pPr>
        <w:pStyle w:val="TextBody"/>
        <w:rPr/>
      </w:pPr>
      <w:r>
        <w:rPr/>
        <w:t>presa d’atto del Progetto “servizio ponte per sordi” elaborato dall’ente nazionale per la protezione e l’assistenza dei sordomuti. Corresponsione allo stesso E.N.S. di un contributo economico di € 25.151,00 a fronte delle spese di realizzazione del progetto. Variazione di bilancio relativa all’esercizio 2002 e contestuale variazione di P.E.G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Attività Assistenziali Central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espresso dal Ragioniere Gener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ilevato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e fatto prorprio quanto espresso nel parere di regolarità contabile del Ragioniere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22:00Z</dcterms:created>
  <dc:creator>COMUNE DI NAPOLI</dc:creator>
  <dc:description/>
  <dc:language>en-US</dc:language>
  <cp:lastModifiedBy>COMUNE DI NAPOLI </cp:lastModifiedBy>
  <cp:lastPrinted>2002-12-04T18:05:00Z</cp:lastPrinted>
  <dcterms:modified xsi:type="dcterms:W3CDTF">2003-02-14T10:23:00Z</dcterms:modified>
  <cp:revision>10</cp:revision>
  <dc:subject/>
  <dc:title>PARERE DEL COLLEGIO DEI REVISORI                      Napoli, …………………</dc:title>
</cp:coreProperties>
</file>